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СИНОВСКОГО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от 12.01.2021 года                            № 2.2-р</w:t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лановой пров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синовского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Плана контрольных мероприятий по внутреннему муниципальному финансовому контролю администрации Касиновского сельсовета на 2020 год, утвержденного Распоряжением Администрации Касиновского сельсовета Щигровского района Курской области от 22.12.2020 года № 24-р: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у отдела по бюджетному учету и отчетности, ответственной за осуществление внутреннего муниципального финансового контроля, провести контрольное мероприятие по достоверности отчетности об исполнении местного бюджета за 2020 год в Администрации Касиновского сельсовета Щигровского района Курской области в срок с 18.01.2021 г. по 11.02.2021 года за период 01.01.2020 года по 31.12.2020 год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br/>
        <w:t>2. Контроль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споряжение вступает в силу со дня его подписания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синовскогосельсовета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игровсского района                                                             Головин В.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Акт № 1</w:t>
      </w:r>
    </w:p>
    <w:p>
      <w:pPr>
        <w:pStyle w:val="Normal"/>
        <w:jc w:val="center"/>
        <w:rPr/>
      </w:pPr>
      <w:r>
        <w:rPr>
          <w:sz w:val="28"/>
        </w:rPr>
        <w:t>по результатам внутренней проверки Администрации Касиновского сельсовета Щигровского района Курской области  об исполнении местного бюджета за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. Касиновка  </w:t>
        <w:tab/>
        <w:tab/>
        <w:tab/>
        <w:tab/>
        <w:tab/>
        <w:tab/>
        <w:t>05.06.2021 года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bCs/>
          <w:color w:val="FF0000"/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ание проверки:</w:t>
      </w:r>
      <w:r>
        <w:rPr>
          <w:bCs/>
          <w:sz w:val="28"/>
        </w:rPr>
        <w:t xml:space="preserve">.  Распоряжение Администрации Касиновского сельсовета Щигровского района №  3.1-р от 01 апреля 2021 года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FF0000"/>
          <w:sz w:val="28"/>
        </w:rPr>
        <w:t xml:space="preserve">          </w:t>
      </w:r>
      <w:r>
        <w:rPr>
          <w:b/>
          <w:bCs/>
          <w:sz w:val="28"/>
          <w:szCs w:val="28"/>
        </w:rPr>
        <w:t xml:space="preserve">Цель проверки: </w:t>
      </w:r>
      <w:r>
        <w:rPr>
          <w:spacing w:val="1"/>
          <w:sz w:val="28"/>
          <w:szCs w:val="28"/>
        </w:rPr>
        <w:t>Проверить достоверность представленного отчета, как</w:t>
      </w:r>
      <w:r>
        <w:rPr>
          <w:color w:val="000000"/>
          <w:spacing w:val="1"/>
          <w:sz w:val="28"/>
          <w:szCs w:val="28"/>
        </w:rPr>
        <w:t xml:space="preserve"> носителя полной </w:t>
      </w:r>
      <w:r>
        <w:rPr>
          <w:color w:val="000000"/>
          <w:spacing w:val="7"/>
          <w:sz w:val="28"/>
          <w:szCs w:val="28"/>
        </w:rPr>
        <w:t xml:space="preserve">информации о финансовой деятельности главного распорядителя бюджетных </w:t>
      </w:r>
      <w:r>
        <w:rPr>
          <w:color w:val="000000"/>
          <w:sz w:val="28"/>
          <w:szCs w:val="28"/>
        </w:rPr>
        <w:t>средств за 2020 год.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color w:val="000000"/>
          <w:sz w:val="28"/>
          <w:szCs w:val="28"/>
        </w:rPr>
        <w:t xml:space="preserve">Объект проверки: </w:t>
      </w:r>
      <w:r>
        <w:rPr>
          <w:bCs/>
          <w:color w:val="000000"/>
          <w:sz w:val="28"/>
          <w:szCs w:val="28"/>
        </w:rPr>
        <w:t xml:space="preserve">Отчет </w:t>
      </w:r>
      <w:r>
        <w:rPr>
          <w:sz w:val="28"/>
        </w:rPr>
        <w:t>администрации муниципального образования «Касиновский сельсовет» Щигровского района Курской области об исполнении местного бюджета за 2020 год.</w:t>
      </w:r>
    </w:p>
    <w:p>
      <w:pPr>
        <w:pStyle w:val="Normal"/>
        <w:shd w:fill="FFFFFF" w:val="clear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 администрации муниципального образования представлен в соответствии с требованиями статей 264.1 и 264.4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дохода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ходы муниципального образования в 2020 году составили 3966,3 тыс. руб. или 98,3 % от утвержденного объема доходов (4035,7 тыс. руб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логовые и неналоговые поступления муниципального образования в 2020 году составили 2916,9 тыс. рублей</w:t>
        <w:tab/>
        <w:t xml:space="preserve"> это 100,3% от планируемых назначений и 73,5 % от общей суммы доходов бюджета. В налоговые и неналоговые поступления входят: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лог на доходы физических лиц поступил в объеме 4,1 тыс. руб., что составляет 0,13 % поступления собственных доходов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земельный налог – 12,6 % или 36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лог на имущество физических лиц – 0,57 % или 16,8 тыс. руб.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доходы от использования имущества, находящегося в государственной и муниципальной собственности – 86,7 % или 2528 тыс. руб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езвозмездные поступления составляют 26,5 % (1049,2 тыс. руб.) от общего объема поступления в доход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ановые назначения по безвозмездным поступлениям от других бюджетов бюджетной системы РФ исполнены на 93,1 %, утвержденный объем поступлений 1126,5 тыс. руб., исполнено 1049,2 тыс. руб., в том числе: дотация нет., субсидии (100%)144,6 тыс. руб., субвенции (100%)86,8 тыс. рублей, межбюджетные трансферты (91,3%)817,8 тыс. руб. (план – 895,1тыс. руб.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Муниципальное образование «Касиновский сельсовет» в соответствии с перечнем муниципальных образований Курской области с отнесением их к группам соответственно доле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объеме собственных доходов местного бюджета, утвержденным приказом комитета финансов Курской области № 60н от 20.09.2019 года «Об утверждении перечня муниципальных образований Курской области с отнесением к группам на 2020 год» относится к второй группе муниципалитетов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объема собственных доходов  бюдже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</w:rPr>
        <w:t xml:space="preserve">Доля помощи областного бюджета, включая сумму, полученную по дополнительному нормативу по налогу на доходы физических лиц, в собственных доходах муниципального образования, составила 24,8 % </w:t>
      </w:r>
      <w:r>
        <w:rPr>
          <w:i/>
          <w:sz w:val="28"/>
        </w:rPr>
        <w:t>(1049,2 межбюджетные трансферты – 86,8 субвенции + 0,0 НДФЛ по дополнительному   нормативу): (3966,3 доходы – 86,8 субвенции)</w:t>
      </w:r>
      <w:r>
        <w:rPr>
          <w:sz w:val="28"/>
        </w:rPr>
        <w:t xml:space="preserve"> х 100</w:t>
      </w:r>
      <w:r>
        <w:rPr>
          <w:i/>
          <w:sz w:val="28"/>
        </w:rPr>
        <w:t xml:space="preserve"> </w:t>
      </w:r>
      <w:r>
        <w:rPr>
          <w:sz w:val="28"/>
        </w:rPr>
        <w:t>= 24,8 %).</w:t>
      </w:r>
    </w:p>
    <w:p>
      <w:pPr>
        <w:pStyle w:val="Normal"/>
        <w:autoSpaceDE w:val="false"/>
        <w:ind w:right="140" w:firstLine="426"/>
        <w:jc w:val="both"/>
        <w:rPr>
          <w:sz w:val="28"/>
        </w:rPr>
      </w:pPr>
      <w:r>
        <w:rPr>
          <w:sz w:val="28"/>
        </w:rPr>
        <w:t>Кассовое исполнение расходов муниципального бюджета главным распорядителем бюджетных средств составило 4736,4 тыс. руб. или 98,2 % от утвержденных бюджетных ассигнований (предельные бюджетные ассигнования были предусмотрены в сумме 4824,2 тыс. руб.)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8"/>
        </w:rPr>
        <w:t>Анализ исполнения расходов бюджета муниципального образования «Касиновский сельсовет» по разделам бюджетной классификации расходов бюджетов представлен в таблице.</w:t>
      </w:r>
    </w:p>
    <w:p>
      <w:pPr>
        <w:pStyle w:val="Normal"/>
        <w:autoSpaceDE w:val="false"/>
        <w:ind w:right="14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40" w:firstLine="709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/>
        <w:t>Тыс. руб.</w:t>
      </w:r>
    </w:p>
    <w:tbl>
      <w:tblPr>
        <w:tblW w:w="101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0"/>
        <w:gridCol w:w="1787"/>
        <w:gridCol w:w="1771"/>
        <w:gridCol w:w="1771"/>
      </w:tblGrid>
      <w:tr>
        <w:trPr>
          <w:trHeight w:val="19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Наименование разд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План 2020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Исполнение 2020 г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Удельный вес от общего исполнения расходов в 2020 году в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Общегосударственные расходы (0100) в т.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91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90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99,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Функционирование высшего должностного лица субъекта РФ и муниципального образования (010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386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386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 (0104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81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815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7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го бюджетного) контроля (0106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4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другие общегосударствен-ные вопросы (0113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701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69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98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4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Национальная оборона (0203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 (0300), в т.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обеспечение пожарной безопасности (0310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7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7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Национальная экономика (0400) в т.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50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426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дорожное хозяйство (дорожные фонды) (0409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77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другие вопросы в области национальной экономики (041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42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426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 (0500) в т.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876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876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Коммунальное хозяйство (050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392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392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8,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Благоустройство (0503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483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483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/>
              <w:t>31,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Культура и кинематография (0800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367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367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482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4736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ind w:right="14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Расходы на оплату труда с начислениями составили 1149,9 тыс. рублей. Доля оплаты труда с начислениями в расходах местного бюджета в 2020 году составляет 24,3 %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В 2020 году в соответствии с постановлением Администрации Курской области № 1333-па от 24.12.2019 г. «Об утверждении на 2020 год нормативов формирования расходов на содержание органов местного самоуправления муниципальных образований Курской области» норматив формирования расходов на содержание органов местного самоуправления не должен превышать</w:t>
      </w:r>
      <w:r>
        <w:rPr>
          <w:color w:val="FF0000"/>
          <w:sz w:val="28"/>
        </w:rPr>
        <w:t xml:space="preserve"> </w:t>
      </w:r>
      <w:r>
        <w:rPr>
          <w:sz w:val="28"/>
        </w:rPr>
        <w:t>– 984,6 тыс. рубле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По представленному годовому отчету об исполнении муниципального бюджета за 2020 год фактические кассовые расходы по содержанию органов местного самоуправления составляют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86,1 тыс. руб. </w:t>
      </w:r>
      <w:r>
        <w:rPr/>
        <w:t xml:space="preserve">(оплата труда с начислениями главы администрации – код расходов 0102) </w:t>
      </w:r>
      <w:r>
        <w:rPr>
          <w:sz w:val="28"/>
          <w:szCs w:val="28"/>
        </w:rPr>
        <w:t xml:space="preserve">+ 815,8 тыс. руб. </w:t>
      </w:r>
      <w:r>
        <w:rPr/>
        <w:t xml:space="preserve">(расходы по коду расходов 0104) </w:t>
      </w:r>
      <w:r>
        <w:rPr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  <w:t xml:space="preserve">0,0 </w:t>
      </w:r>
      <w:r>
        <w:rPr>
          <w:color w:val="000000"/>
        </w:rPr>
        <w:t xml:space="preserve">(код расходов 0106) </w:t>
      </w:r>
      <w:r>
        <w:rPr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1201,9 тыс. рублей – норматив  превышен на 265,3 тыс. руб.расходы произведены из собственных средств бюджета. Администрация Касиновского сельсовета отказалась от дотации бюджетам бюджетной системы Российской Федерации в связи с тем, что Касиновский сельсовет  имеет собственные доходы от получения арендной платы земельного участка в сумме 2527998 рублей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униципальный долг по данным бюджетной отчетности муниципального образования «Касиновский сельсовет»  на 31.12.2020 года отсутствует.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</w:rPr>
      </w:pPr>
      <w:r>
        <w:rPr>
          <w:sz w:val="28"/>
        </w:rPr>
        <w:t>Таким образом, требования статьи 107 Бюджетного кодекса Российской Федерации соблюдены.</w:t>
      </w:r>
    </w:p>
    <w:p>
      <w:pPr>
        <w:pStyle w:val="Normal"/>
        <w:shd w:fill="FFFFFF" w:val="clear"/>
        <w:ind w:firstLine="851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Баланс</w:t>
      </w:r>
    </w:p>
    <w:p>
      <w:pPr>
        <w:pStyle w:val="Normal"/>
        <w:shd w:fill="FFFFFF" w:val="clear"/>
        <w:ind w:firstLine="851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pacing w:val="4"/>
          <w:sz w:val="28"/>
          <w:szCs w:val="28"/>
        </w:rPr>
        <w:t xml:space="preserve">Данные баланса по разделу </w:t>
      </w:r>
      <w:r>
        <w:rPr>
          <w:spacing w:val="4"/>
          <w:sz w:val="28"/>
          <w:szCs w:val="28"/>
          <w:lang w:val="en-US"/>
        </w:rPr>
        <w:t>I</w:t>
      </w:r>
      <w:r>
        <w:rPr>
          <w:spacing w:val="4"/>
          <w:sz w:val="28"/>
          <w:szCs w:val="28"/>
        </w:rPr>
        <w:t xml:space="preserve"> «Нефинансовые активы» на начало 2020 </w:t>
      </w:r>
      <w:r>
        <w:rPr>
          <w:spacing w:val="-1"/>
          <w:sz w:val="28"/>
          <w:szCs w:val="28"/>
        </w:rPr>
        <w:t>года составили 18506,4 тыс. рублей. (578,7 тыс. руб. - «Основные средства», 17289,7 тыс. руб. - «Непроизведенные активы», «Вложение в нефинансовые активы 638,0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На конец года по разделу «Нефинансовые активы» данные по балансу составили 19647,3 тыс.</w:t>
      </w:r>
      <w:r>
        <w:rPr>
          <w:spacing w:val="-1"/>
          <w:sz w:val="28"/>
          <w:szCs w:val="28"/>
        </w:rPr>
        <w:t xml:space="preserve"> рублей. (334,2 тыс. руб. - «Основные средства», 17289,7 тыс. руб. – «Непроизведенные активы», 998 тыс. руб. – «Вложение в нефинансовые активы», Нефинансовые активы имущества казны -1025,4 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"/>
          <w:sz w:val="28"/>
          <w:szCs w:val="28"/>
        </w:rPr>
        <w:t xml:space="preserve">Данные баланса по разделу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«Финансовые активы» на начало 2020 года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яли 59564,4 тыс. рублей (2790,4 тыс. «Средства учреждения на банковских счетах», «Финансовые вложения», в том числе акции и иные формы участия в капитале – 421,2 тыс. руб., 56352,8 тыс. руб. «Дебиторская задолженность по доходам» 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анные баланса по разделу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«Финансовые активы» на конец 2020 года </w:t>
      </w:r>
      <w:r>
        <w:rPr>
          <w:sz w:val="28"/>
          <w:szCs w:val="28"/>
        </w:rPr>
        <w:t>составили 56629 тыс. рублей (2020,2 тыс. рублей - «Средства учреждения на банковских счетах», 421,2 тыс. рублей – «Финансовые вложения», 54187,6 тыс. руб. «Дебиторская задолженность по доходам»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о данным баланса дебиторская задолженность по доходам по состоянию на 01.01.2020 года составляет 54187,6 тыс. руб., кредиторская задолженность – 316,5 тыс. рублей.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ов соответствует требованиям статей 264.1 и 264.4 Бюджетного кодекса Российской Федерации и Инструкции о порядке исполн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8"/>
        </w:rPr>
        <w:t>Доходы бюджета муниципального образования в 2020 году составили 3966,3 тыс. рублей, что составляет 98,3 % от утвержденного объема доходов (4035,7тыс. руб.). Расходы бюджета составили 4736,4 тыс. рублей, что составляет 98,2 % от утвержденных расходов (4824,2 тыс. рублей)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ind w:left="106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8"/>
        </w:rPr>
      </w:pPr>
      <w:r>
        <w:rPr>
          <w:sz w:val="28"/>
        </w:rPr>
        <w:t xml:space="preserve">Доля помощи областного бюджета в собственных доходах муниципального образования составила 24,8 %. </w:t>
      </w:r>
    </w:p>
    <w:p>
      <w:pPr>
        <w:pStyle w:val="Normal"/>
        <w:autoSpaceDE w:val="false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8"/>
        </w:rPr>
      </w:pPr>
      <w:r>
        <w:rPr>
          <w:sz w:val="28"/>
        </w:rPr>
        <w:t>Доля оплаты труда с начислениями в расходах местного бюджета в 2020 году составила 24,3 %.</w:t>
      </w:r>
    </w:p>
    <w:p>
      <w:pPr>
        <w:pStyle w:val="Normal"/>
        <w:autoSpaceDE w:val="false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8"/>
        </w:rPr>
      </w:pPr>
      <w:r>
        <w:rPr>
          <w:sz w:val="28"/>
        </w:rPr>
        <w:t>Доведенные комитетом финансов нормативы формирования расходов на содержание органов местного самоуправления  превышены.</w:t>
      </w:r>
    </w:p>
    <w:p>
      <w:pPr>
        <w:pStyle w:val="Normal"/>
        <w:autoSpaceDE w:val="false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8"/>
        </w:rPr>
      </w:pPr>
      <w:r>
        <w:rPr>
          <w:sz w:val="28"/>
        </w:rPr>
        <w:t>Муниципальный долг отсутствует.</w:t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8"/>
        </w:rPr>
        <w:t>По данным баланса дебиторская задолженность по доходам по состоянию на 01.01.2020 года составляет 54187,6 тыс. руб., кредиторская задолженность – 316,5 тыс. руб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Специалист по внутреннему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униципальному финансовому контролю                                      Е.П. Степ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синовского  сельсовета                                               В.А. Головин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85" w:leader="none"/>
        <w:tab w:val="center" w:pos="7568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28" w:leader="dot"/>
      </w:tabs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09"/>
      <w:jc w:val="center"/>
      <w:outlineLvl w:val="6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>
      <w:rFonts w:ascii="Symbol" w:hAnsi="Symbol" w:cs="Symbol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1">
    <w:name w:val="Основной текст1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i/>
      <w:i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/>
      <w:jc w:val="both"/>
    </w:pPr>
    <w:rPr/>
  </w:style>
  <w:style w:type="paragraph" w:styleId="Style8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Название объекта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628" w:leader="dot"/>
      </w:tabs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1:00Z</dcterms:created>
  <dc:creator>Piv_1800</dc:creator>
  <dc:description/>
  <cp:keywords/>
  <dc:language>en-US</dc:language>
  <cp:lastModifiedBy>ПК-Касиновка</cp:lastModifiedBy>
  <cp:lastPrinted>2021-11-23T12:04:00Z</cp:lastPrinted>
  <dcterms:modified xsi:type="dcterms:W3CDTF">2022-01-17T10:00:00Z</dcterms:modified>
  <cp:revision>20</cp:revision>
  <dc:subject/>
  <dc:title>Счетная палата Владимирской области</dc:title>
</cp:coreProperties>
</file>