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АКТ №2</w:t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результатам внутренней проверки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униципальной программы «Развитие культуры в МО «Касиновский сельсовет» Щигровского района Курской области на 2017-2020 годы»</w:t>
      </w:r>
    </w:p>
    <w:p>
      <w:pPr>
        <w:pStyle w:val="Normal"/>
        <w:ind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sz w:val="24"/>
          <w:szCs w:val="24"/>
        </w:rPr>
        <w:t>д. Касиновка                                                                              20.07.2020 года</w:t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На основании распоряжения Администрации Касиновского сельсовета Щигровского района № 21-р от 25 декабря 2019 года специалистом по внутреннему муниципальному финансовому контролю Степановой Е.П. проведена проверка использования бюджетных средств, направленных на реализацию муниципальной программы «Развитие культуры в МО «Касиновский сельсовет» Щигровского района Курской области на 2017-2020 годы» за период с 01.01.2017 года по 31.12.2019 года. Получателем бюджетных средств на финансирование муниципальной программы является МКУК "Касиновский сельский  дом культуры"</w:t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sz w:val="24"/>
          <w:szCs w:val="24"/>
        </w:rPr>
        <w:t>Проверка начата 06 июля 2020 года</w:t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sz w:val="24"/>
          <w:szCs w:val="24"/>
        </w:rPr>
        <w:t>Проверка окончена 20 июля 2020 года</w:t>
      </w:r>
    </w:p>
    <w:p>
      <w:pPr>
        <w:pStyle w:val="Normal"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ходе проведения проверки установлено следующее:</w:t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Полное наименование: муниципальное образование «Касиновский сельсовет» Щигровского района Курской области.</w:t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sz w:val="24"/>
          <w:szCs w:val="24"/>
        </w:rPr>
        <w:t>Юридический адрес: 306522, Курская область, Щигровский район, д. Касиновка, тел. (847145) 4-66-10.</w:t>
      </w:r>
    </w:p>
    <w:p>
      <w:pPr>
        <w:pStyle w:val="Normal"/>
        <w:ind w:hanging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Муниципальное образование «Касиновский сельсовет» Щигровского района Курской области (далее по тексту Касиновский сельсовет, сельсовет, муниципальное образование) осуществляет свою деятельность в соответствии с законодательством Российской Федерации и Курской области, а также Уставом муниципального образования «Касиновский сельсовет» Щигровского района Курской области, принятым решением Собрания депутатов Касиновского сельсовета Щигровского района Курской области №9 от 27.05.2005 года, зарегистрирован распоряжением Администрации Курской области №578-р от 19.08.2005 года, с изменениями и дополнениями, зарегистрированными управлением Министерства юстиции Российской Федерации по Курской области.</w:t>
      </w:r>
    </w:p>
    <w:p>
      <w:pPr>
        <w:pStyle w:val="Normal"/>
        <w:ind w:hanging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В соответствии с Уставом, администрация Касиновского сельсовета является исполнительно-распорядительным органом местного самоуправления и юридическим лицом, наделяется полномочиями по решению вопросов местного значения, осуществляет свою деятельность в соответствии с Положением об Администрации, утвержденным решением Собрания депутатов Касиновского сельсовета от 13.01.2006 года №2.</w:t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sz w:val="24"/>
          <w:szCs w:val="24"/>
        </w:rPr>
        <w:t>Свидетельство о постановке на учет юридического лица в налоговом органе по месту нахождения на территории Российской Федерации, серия 46 №000541751 от 24.12.1993 года.</w:t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sz w:val="24"/>
          <w:szCs w:val="24"/>
        </w:rPr>
        <w:t>ИНН 4628001934, КПП 462801001, ОКОНХ 97620, ОКВЭД 75.11.32, КОПФ 81, ОКПО 23033137, ОКТМО 38650418, ОКФС 14. Свидетельство о внесении записи в Единый государственный реестр юридических лиц серия 46 № 001316206 от 25.03.2006 года ОГРН 1024600839152. Администрации Касиновского сельсовета открыт лицевой счет в отделе №28 УФК по Курской области № 03443026170.</w:t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Из бюджета муниципального образования в проверяемом периоде финансировались расходы на содержание:</w:t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sz w:val="24"/>
          <w:szCs w:val="24"/>
        </w:rPr>
        <w:t>- Администрации Касиновского сельсовета;</w:t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sz w:val="24"/>
          <w:szCs w:val="24"/>
        </w:rPr>
        <w:t>- МКУК «Касиновский сельский дом культуры».</w:t>
      </w:r>
    </w:p>
    <w:p>
      <w:pPr>
        <w:pStyle w:val="Normal"/>
        <w:ind w:hanging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 xml:space="preserve">МКУК «Касиновский сельский дом культуры» действует на основании Устава муниципального казенного учреждения культуры, утвержденного Постановлением Администрации Касиновского сельсовета Щигровского района Курской области от 18.11.2011 года №25. </w:t>
      </w:r>
    </w:p>
    <w:p>
      <w:pPr>
        <w:pStyle w:val="Normal"/>
        <w:ind w:hanging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Свидетельство о постановке на учет в налоговом органе юридического лица, образованного в соответствии с законодательством Российской федерации, по месту нахождения на территории Российской Федерации, серия 46 №001689000 от 07.06.2002, ОГРН-1024600841473, ИНН 4628005061, КПП 462801001, лицевой счет № 03443026180 открыт в отделе №28 УФК по Курской области.</w:t>
      </w:r>
    </w:p>
    <w:p>
      <w:pPr>
        <w:pStyle w:val="Normal"/>
        <w:ind w:hanging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Учредителем МКУК «Касиновский сельский дом культуры  » является администрация Касиновского сельсовета Щигровского района Курской области.</w:t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нализ исполнения расходов за период 2017-2019 годы.</w:t>
      </w:r>
    </w:p>
    <w:p>
      <w:pPr>
        <w:pStyle w:val="Normal"/>
        <w:ind w:hanging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В проверяемом периоде проведена проверка использования бюджетных средств, направленных на реализацию программы «Развитие культуры в муниципальном образовании «Касиновский сельсовет» Щигровского района Курской области на 2017-2020 годы» за 2017-2019 годы.</w:t>
      </w:r>
    </w:p>
    <w:p>
      <w:pPr>
        <w:pStyle w:val="Normal"/>
        <w:ind w:hanging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Программа «Развитие культуры в муниципальном образовании «Касиновский сельсовет» Щигровского района Курской области на 2017-2020 годы» была утверждена Постановлением Администрации Касиновского сельсовета № 76 от 11.11.2016 года.</w:t>
      </w:r>
    </w:p>
    <w:p>
      <w:pPr>
        <w:pStyle w:val="Normal"/>
        <w:ind w:hanging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Постановлениями  № 28 от 06.03.2019 г., № 99 от 20.11.2019 г., № 8 от 15.01.2020 г. были внесены изменения в Постановление № 76 от 11.10.2016 года «Об утверждении муниципальной программы «Развитие культуры в муниципальном образовании «Касиновский сельсовет» Щигровского района Курской области на 2017-2020 годы» в части финансирования.</w:t>
      </w:r>
    </w:p>
    <w:p>
      <w:pPr>
        <w:pStyle w:val="Normal"/>
        <w:ind w:hanging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Основанием для разработки программы «Развитие культуры в муниципальном образовании «Касиновский сельсовет» Щигровского района Курской области на 2017-2020 годы» является Федеральный закон от 06.10.2003 г. №131-ФЗ «Об общих принципах организации местного самоуправления в Российской Федерации» Субъектом бюджетного планирования программы является Администрация Касиновского сельсовета Щигровского района Курской области.</w:t>
      </w:r>
    </w:p>
    <w:p>
      <w:pPr>
        <w:pStyle w:val="Normal"/>
        <w:ind w:hanging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Муниципальная программа «Развитие культуры в муниципальном образовании «Касиновский сельсовет» Щигровского района Курской области на 2017-2020 годы» (далее-Программ) направлена на создание условий для культурного отдыха населения путем проведения культурно-досуговых массовых мероприятий, эстетическое воспитание и художественное образования, формирование высоких духовно-нравственных качеств личности и общества, пользование учреждениями сферы культуры, доступ к культурным ценностям.</w:t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Программа рассчитана на 2017-2020 годы.</w:t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Целью программы является - формирование единого культурного пространства на территории сельского поселения и условий для реализации свободу творчества, участие в культурной жизни, пользование учреждениями культуры, удовлетворения культурных потребностей граждан.</w:t>
      </w:r>
    </w:p>
    <w:p>
      <w:pPr>
        <w:pStyle w:val="Normal"/>
        <w:ind w:hanging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Задачами программы является - создание благоприятных условий для обеспечения жителей сельского поселения услугами культуры, модернизация работы учреждения культуры, а также организация качественного и эффективного функционирования сельского клуба в Касиновском сельсовета Щигровского района Курской области.</w:t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Решение поставленных в рамках Программы задач достигается за счет:</w:t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рганизация творческого досуга населения;</w:t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оведение праздников, культурных акций;</w:t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оведение конкурсов, вечеров отдыха;</w:t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создание условий для обеспечения возможности участия граждан в культурной жизни и пользования учреждениями культуры.</w:t>
      </w:r>
    </w:p>
    <w:p>
      <w:pPr>
        <w:pStyle w:val="Normal"/>
        <w:ind w:hanging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Программа включает в себя подпрограмму «Искусство» муниципальной программы «Развитие культуры в муниципальном образовании «Касиновский сельсовет» Щигровского района Курской области на 2017-2020 годы».</w:t>
      </w:r>
    </w:p>
    <w:p>
      <w:pPr>
        <w:pStyle w:val="Normal"/>
        <w:ind w:hanging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Целью подпрограммы является - развитие театрального и музыкального искусства в Касиновском сельсовете, создание условий для выявления и поддержки одаренных детей и молодежи.</w:t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дачами подпрограммы является:</w:t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sz w:val="24"/>
          <w:szCs w:val="24"/>
        </w:rPr>
        <w:t>- обеспечение равного доступа и популяризация среди населения Касиновского сельсовета Щигровского района в сфере театрального и музыкального искусства;</w:t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выявление и поддержка одаренных детей и молодежи.</w:t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чень основных мероприятий подпрограммы:</w:t>
      </w:r>
    </w:p>
    <w:p>
      <w:pPr>
        <w:pStyle w:val="Style17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пуляризация среди населения сельсовета достижений в сферах театрального и музыкального искусства;</w:t>
      </w:r>
    </w:p>
    <w:p>
      <w:pPr>
        <w:pStyle w:val="Style17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еспечение культурного обмена в сферах театрального и музыкального искусства;</w:t>
      </w:r>
    </w:p>
    <w:p>
      <w:pPr>
        <w:pStyle w:val="Style17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здание условий для выявления и поддержки одаренных детей и молодежи.</w:t>
      </w:r>
    </w:p>
    <w:p>
      <w:pPr>
        <w:pStyle w:val="Style17"/>
        <w:ind w:left="720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Финансирование мероприятий осуществляется за счет средств местного бюджета муниципального образования, предусмотренных подпрограммой и утвержденных решением Собрания депутатов о бюджете муниципального образования на очередной финансовый год и плановый период. Объем средств, необходимый для финансирования Программы в соответствии с утвержденной Подпрограммой на 2017 год составляет -294,9тыс. руб., на 2018 год- 471,2 тыс.руб., на 2019 год -671,2 тыс.руб., на 2020 год- 367,7тыс.руб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твержденный объем бюджетных ассигнований на финансовое обеспечение реализации муниципальной программы на 2017-2019 годы соответствует фактическому расходованию средств.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На основании предоставленного отчета об исполнении бюджета за 2017 год (ф.117</w:t>
      </w:r>
      <w:r>
        <w:rPr>
          <w:rFonts w:cs="Times New Roman" w:ascii="Times New Roman" w:hAnsi="Times New Roman"/>
          <w:sz w:val="24"/>
          <w:szCs w:val="24"/>
          <w:lang w:val="en-US"/>
        </w:rPr>
        <w:t>g</w:t>
      </w:r>
      <w:r>
        <w:rPr>
          <w:rFonts w:cs="Times New Roman" w:ascii="Times New Roman" w:hAnsi="Times New Roman"/>
          <w:sz w:val="24"/>
          <w:szCs w:val="24"/>
        </w:rPr>
        <w:t>) на реализацию программы «Развитие культуры в муниципальном образовании «Касиновский сельсовет» Щигровского района Курской области на 2017-2020 годы» были произведены расходы в сумме 294948 рублей 57 копеек. Расходы были произведены, в том числе по: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ВР 111 «Фонд оплаты труда учреждений» были произведены расходы в сумме 133000 руб.00 коп.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ВР 119 «Взносы по обязательному социальному страхованию на выплаты по оплате труда работников и иные выплаты работникам учреждений»- в сумме 40200 руб.00 коп.;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ВР 242 «Закупка товаров, работ, услуг в сфере информационно-коммуникационных технологий» в сумме 5000 руб.;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ВР 244 «Прочая закупка товаров, работ и услуг для государственных нужд» в сумме 116589 руб.59 коп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Р 853 «Уплата иных платежей» в сумме 158 руб. 98 коп.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 основании предоставленного отчета об исполнении бюджета за 2018 год (ф.117</w:t>
      </w:r>
      <w:r>
        <w:rPr>
          <w:rFonts w:cs="Times New Roman" w:ascii="Times New Roman" w:hAnsi="Times New Roman"/>
          <w:sz w:val="24"/>
          <w:szCs w:val="24"/>
          <w:lang w:val="en-US"/>
        </w:rPr>
        <w:t>g</w:t>
      </w:r>
      <w:r>
        <w:rPr>
          <w:rFonts w:cs="Times New Roman" w:ascii="Times New Roman" w:hAnsi="Times New Roman"/>
          <w:sz w:val="24"/>
          <w:szCs w:val="24"/>
        </w:rPr>
        <w:t>) на реализацию программы «Развитие культуры в муниципальном образовании «Касиновский сельсовет» Щигровского района Курской области на 2017-2020 годы» были произведены расходы в сумме 471240 рублей 17 копеек. Расходы были произведены, в том числе по: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ВР 111 «Фонд оплаты труда учреждений» были произведены расходы в сумме 157450 руб.0 коп.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ВР 119 «Взносы по обязательному социальному страхованию на выплаты по оплате труда работников и иные выплаты работникам учреждений»- в сумме 47550 руб.0 коп.;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ВР 242 «Закупка товаров, работ, услуг в сфере информационно-коммуникационных технологий» в сумме 5400 руб.;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ВР 244 «Прочая закупка товаров, работ и услуг для государственных нужд» в сумме 260613 руб.82 коп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Р 853 «Уплата иных платежей» в сумме226 руб.35 коп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На основании предоставленного отчета об исполнении бюджета за 2019 год (ф.117</w:t>
      </w:r>
      <w:r>
        <w:rPr>
          <w:rFonts w:cs="Times New Roman" w:ascii="Times New Roman" w:hAnsi="Times New Roman"/>
          <w:sz w:val="24"/>
          <w:szCs w:val="24"/>
          <w:lang w:val="en-US"/>
        </w:rPr>
        <w:t>g</w:t>
      </w:r>
      <w:r>
        <w:rPr>
          <w:rFonts w:cs="Times New Roman" w:ascii="Times New Roman" w:hAnsi="Times New Roman"/>
          <w:sz w:val="24"/>
          <w:szCs w:val="24"/>
        </w:rPr>
        <w:t>) на реализацию программы «Развитие культуры в муниципальном образовании «Касиновский сельсовет» Щигровского района Курской области на 2017-2020 годы» были произведены расходы в сумме 671250 рублей 30 копеек. Расходы были произведены, в том числе по: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ВР 111 «Фонд оплаты труда учреждений» были произведены расходы в сумме 149888 руб.95 коп.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ВР 119 «Взносы по обязательному социальному страхованию на выплаты по оплате труда работников и иные выплаты работникам учреждений»- в сумме 43995 руб.39 коп.;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ВР 242 «Закупка товаров, работ, услуг в сфере информационно-коммуникационных технологий» в сумме 60391 руб.;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ВР 244 «Прочая закупка товаров, работ и услуг для государственных нужд» в сумме 416974 руб.83 коп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Р 853 «Уплата иных платежей» в сумме 0 руб. 13 коп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лата труда осуществляется на основании штатных расписаний, утвержденных Распоряжением Главы Касиновского сельсовета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окальный нормативный акт - Положение об оплате труда работников муниципальных казенных учреждений, по виду экономической деятельности «Деятельность библиотек, архивов, учреждений клубного типа» Администрации Касиновского сельсовета - утвержденное Решением Собрания депутатов Касиновского  сельсовета Щигровского года,;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проверке полноты и своевременности составления бухгалтерских документов и отражения операций в бухгалтерском учете нарушений не установлено.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Уровень финансирования мероприятий за период 2017-2019 годы составил 100% (запланированные программой объемы – 1437439,04 руб., исполнение составило – 1437439,01 руб.).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Предоставлены отчеты об исполнении плана реализации муниципальной программы «Развитие культуры в муниципальном образовании «Касиновский сельсовет» Щигровского района Курской области на 2017-2020 годы» за 2017-2019 годы, утвержденные Постановлениями №37 от 10.04.2018 г., №27 от 05.03.2019 г. и № 46 от 10.04.2020 года Администрацией Касиновского сельсовета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ценка целевых показателей муниципальной программы: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расходы на обеспечение деятельности (оказание услуг) муниципальных учреждений, закупка товаров, работ и услуг для государственных (муниципальных) нужд: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2017 год План – 121589,59 руб., факт – 121589,59 руб., исполнение 100%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2018 год План – 266013,82 руб., факт – 266013,82 руб., исполнение 100%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2019 год План – 477365,83 руб., факт – 477365,83 руб., исполнение 100%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увеличение численности участников  культурно-досуговых мероприятий: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 2018 год – на 27%, за 2019 год – на 30%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соотношение средней заработной платы работников учреждений культуры к средней заработной плате по Курской области: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 2018 год – на 92,2% за 2019 год  - на 100%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Согласно предоставленным отчетам директором МКУК «Касиновский сельский дом культуры» Деминой Т.А..: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- за 2017 год было проведено 61 культурно-массовых мероприятий, работало два кружка с численностью 13 человек,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- за 2018 год было проведено 87 культурно-массовых мероприятий и дискотек, работало четыре кружка с численностью 31 человек,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- за 2019 год было проведено также  103 культурно-досуговых мероприятий и дискотек, работало четыре</w:t>
      </w:r>
      <w:r>
        <w:rPr>
          <w:rFonts w:cs="Times New Roman" w:ascii="Times New Roman" w:hAnsi="Times New Roman"/>
          <w:color w:val="FF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ружка с численностью 42 человека. Всего за год было обслужено 2420 человек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ким образом, за период 2017-2019 годы мероприятия программы выполнены в полном объеме, согласно поставленным целям и задачам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ециалист по внутреннему муниципальному</w:t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sz w:val="24"/>
          <w:szCs w:val="24"/>
        </w:rPr>
        <w:t>финансовому контролю                                                                    Степанова Е.П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а Касиновского сельсовета                                            Головин В.А.</w:t>
      </w:r>
    </w:p>
    <w:p>
      <w:pPr>
        <w:pStyle w:val="Normal"/>
        <w:tabs>
          <w:tab w:val="clear" w:pos="708"/>
          <w:tab w:val="left" w:pos="6585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Normal"/>
        <w:tabs>
          <w:tab w:val="clear" w:pos="708"/>
          <w:tab w:val="left" w:pos="6585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Заведующая сельским клубом                                              Демина Т.А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ind w:firstLine="851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1">
    <w:name w:val="Основной шрифт абзаца1"/>
    <w:qFormat/>
    <w:rPr/>
  </w:style>
  <w:style w:type="character" w:styleId="Style15">
    <w:name w:val="Текст выноски Знак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7">
    <w:name w:val="Абзац списка"/>
    <w:basedOn w:val="Normal"/>
    <w:qFormat/>
    <w:pPr>
      <w:ind w:left="708" w:right="0" w:firstLine="851"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8T20:23:00Z</dcterms:created>
  <dc:creator>User</dc:creator>
  <dc:description/>
  <cp:keywords/>
  <dc:language>en-US</dc:language>
  <cp:lastModifiedBy>ПК-Касиновка</cp:lastModifiedBy>
  <cp:lastPrinted>2021-11-19T13:38:00Z</cp:lastPrinted>
  <dcterms:modified xsi:type="dcterms:W3CDTF">2021-11-19T10:39:00Z</dcterms:modified>
  <cp:revision>17</cp:revision>
  <dc:subject/>
  <dc:title/>
</cp:coreProperties>
</file>