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внутренней проверки Администрации Касиновского сельсовета Щигровского района Курской области об исполнении местного бюджета за 2019 год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асиновка                       </w:t>
        <w:tab/>
        <w:t>05июня 2020 года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е проверки:</w:t>
      </w:r>
      <w:r>
        <w:rPr>
          <w:rFonts w:cs="Times New Roman" w:ascii="Times New Roman" w:hAnsi="Times New Roman"/>
          <w:sz w:val="28"/>
          <w:szCs w:val="28"/>
        </w:rPr>
        <w:t xml:space="preserve">     распоряжение Администрации Касиновского сельсовета Щигровского района № 21-р от 25 декабря 2019 года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верки:</w:t>
      </w:r>
      <w:r>
        <w:rPr>
          <w:rFonts w:cs="Times New Roman" w:ascii="Times New Roman" w:hAnsi="Times New Roman"/>
          <w:sz w:val="28"/>
          <w:szCs w:val="28"/>
        </w:rPr>
        <w:t xml:space="preserve"> Проверить достоверность предоставленного отчета, как носителя полной информации о финансовой деятельности главного распорядителя бюджетных средств за 2019 год.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проверки:</w:t>
      </w:r>
      <w:r>
        <w:rPr>
          <w:rFonts w:cs="Times New Roman" w:ascii="Times New Roman" w:hAnsi="Times New Roman"/>
          <w:sz w:val="28"/>
          <w:szCs w:val="28"/>
        </w:rPr>
        <w:t xml:space="preserve"> Отчет администрации Касиновского сельсовета Щигровского района Курской области об исполнении местного бюджета за 2019 год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муниципального образования предоставлен в соответствии с требованиями статей 264.1 и 264.4 Бюджетного кодекса Российской Федерации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 доходам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ы муниципального образования в 2019 году составили 4319,9 тыс. руб. или 114% от утвержденного объема доходов (3790,2 тыс. руб.).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поступления муниципального образования в 2019 году составили 3040,9 тыс. руб. это 128,3% от планируемых назначений и 70,4% от общей суммы доходов бюджета. В налоговые и неналоговые поступления входят: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поступил в объеме 2,5 тыс. руб., что составляет 0,08% поступления собственных доходов;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16,3% или 495,4 тыс. руб.;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– 0,5 % или 15,1 тыс. руб.;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83,1% или  2528 тыс. руб.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ляют 29,6% (1279 тыс.  руб.) от общего объема поступления в доход бюджета муниципального образования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новые назначения по безвозмездным поступлениям от других бюджетов бюджетной системы РФ исполнены на 90,1 %, утвержденный объем поступлений 1420,1 тыс. руб., исполнено 1279 тыс. руб., в том числе: дотации(100%) 50,6 тыс. руб.,  субсидии(100%) 399,2 субвенции (100%)77,8 тыс. руб., иные межбюджетные трансферты (84,2) 751,4 тыс. руб. (план – 892,5 тыс. руб.)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Касиновский сельсовет» в соответствии с перечнем муниципальных образований Курской области с отнесением их к группам соответственно доле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объеме собственных доходов местного бюджета, утвержденным приказом комитета финансов Курской области № 60н от 31.08.2018 года «Об утверждении перечня муниципальных образований Курской области с отнесением к группам на 2019 год» относится ко второй группе муниципалитетов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собственных доходов местного бюджета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помощи областного бюджета, включая сумму, полученную по дополнительному нормативу по налогу на доходы физических лиц, в собственных доходах муниципального образования, составила 28,3% (1279 межбюджетные трансферты – 77,8 субвенции +0,0 НДФЛ по дополнительному нормативу) : (4319,9 доходы – 77,8 субвенции) * 100=28,3%)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ссовое исполнение расходов муниципального бюджета главным распорядителем бюджетных средств составило 3759,1тыс.руб. или 96,4 % от утвержденных бюджетных ассигнований (предельные бюджетные ассигнования были предусмотрены в сумме 3900,2 тыс. руб.).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муниципального образования «Касиновский сельсовет» по разделам бюджетной классификации расходов бюджетов представлена в таблице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268"/>
        <w:gridCol w:w="1687"/>
        <w:gridCol w:w="1623"/>
        <w:gridCol w:w="1623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2019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2019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т общего исполнения расходов в 2019 году в %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расходы (0100)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4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4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 (0106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 (011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 (020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 (0400)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 (0409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 (0412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 (0500)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 (0502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(050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 (0800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5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 по разделам бюджетной классификации в течение 2019 года сложилась следующим образом: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ирование высшего должностного лица субъекта РФ и муниципального образования (раздел0102)</w:t>
      </w:r>
      <w:r>
        <w:rPr>
          <w:rFonts w:cs="Times New Roman" w:ascii="Times New Roman" w:hAnsi="Times New Roman"/>
          <w:sz w:val="28"/>
          <w:szCs w:val="28"/>
        </w:rPr>
        <w:t xml:space="preserve"> составили 351,8 тыс. руб. при плане 351,8 тыс. руб. Исполнение 100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9,3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 содержание органа местного самоуправления (раздел 0104)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и 584,7 тыс. руб. при плане 584,7тыс. руб. Исполнение 100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15,6%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го бюджетного)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раздел 0106)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14 тыс. руб. при плане  14тыс. руб. Исполнение 100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0,4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другие общегосударственные вопрос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(раздел 0106)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683,8 тыс. руб. при плане  683,8 тыс. руб. Исполнение 100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18,2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осуществление первичного воинского учета (раздел 0203)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77,8 тыс. руб. при плане  77,8 тыс. руб. Исполнение 100%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2,1%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национальной безопасности и правоохранительной деятельности (раздел 0300)</w:t>
      </w:r>
      <w:r>
        <w:rPr>
          <w:rFonts w:cs="Times New Roman" w:ascii="Times New Roman" w:hAnsi="Times New Roman"/>
          <w:sz w:val="28"/>
          <w:szCs w:val="28"/>
        </w:rPr>
        <w:t xml:space="preserve"> составили 5,0 тыс. руб. при плане  5,0 тыс. руб. Исполнение 100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0,1%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раздел 0409)</w:t>
      </w:r>
      <w:r>
        <w:rPr>
          <w:rFonts w:cs="Times New Roman" w:ascii="Times New Roman" w:hAnsi="Times New Roman"/>
          <w:sz w:val="28"/>
          <w:szCs w:val="28"/>
        </w:rPr>
        <w:t xml:space="preserve"> составили 319,4 тыс. руб. при плане  400,5 тыс. руб. Исполнение  79,7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8,5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по другим вопросам в области национальной экономики (раздел 0412)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93,0тыс. руб. при плане  93,0 тыс. руб. Исполнение  100 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2,5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по коммунальному хозя</w:t>
      </w:r>
      <w:r>
        <w:rPr>
          <w:rFonts w:cs="Times New Roman" w:ascii="Times New Roman" w:hAnsi="Times New Roman"/>
          <w:sz w:val="28"/>
          <w:szCs w:val="28"/>
        </w:rPr>
        <w:t xml:space="preserve">йству </w:t>
      </w:r>
      <w:r>
        <w:rPr>
          <w:rFonts w:cs="Times New Roman" w:ascii="Times New Roman" w:hAnsi="Times New Roman"/>
          <w:b/>
          <w:sz w:val="28"/>
          <w:szCs w:val="28"/>
        </w:rPr>
        <w:t>(раздел 0502)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340,0тыс. руб. при плане  340,0 тыс. руб. Исполнение  100 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9,1 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по благоустройств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раздел 0503)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618,4,0тыс. руб. при плане  678,4 тыс. руб. Исполнение  91,1 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 расходам исполнения бюджета 2019 года составил 16,4 %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у 0801 «Культура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671,2 тыс. руб. при плане 671,2 тыс. руб. Исполнение 100 % Удельный вес к расходам исполнения бюджета 2019 года составил 17,8 %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исполненные назначения, предусмотренные ассигнованиями, составили 141,1 тыс. руб. по разделу «Благоустройство». 60,0 тыс. руб и Национальная экономика (дорожное хозяйство) 81,1 тыс. руб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ные причины не  использования, предусмотренных ассигнованиями средств недополученные доходы. 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на оплату труда с начислениями составили 1206,3 тыс. руб. Доля оплаты труда с начислениями в расходах местного бюджета в 2019 году составляет 32,1%.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2019 году в соответствии с постановлением Администрации Курской области № 970-па от 04.12.2018г. «Об утверждении на 2019 год нормативов формирования расходов на содержание органов местного самоуправления муниципальных образований Курской области» норматив формирования расходов на содержание органов местного самоуправления не должен превышать -936,6 тыс. рублей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ному годовому отчету об исполнении муниципального бюджета за 2019 год фактические кассовые расходы по  содержанию органов местного самоуправления составляют: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1,8 тыс. руб. (оплата труда с начислениями главы администрации – код расходов 0102) + 584,7 тыс. руб. (расходы по коду расходов 0104) + 0,0 (код расходов 0106) = 936,6 тыс. рублей – норматив не превышен.</w:t>
      </w:r>
    </w:p>
    <w:p>
      <w:pPr>
        <w:pStyle w:val="Normal"/>
        <w:tabs>
          <w:tab w:val="clear" w:pos="708"/>
          <w:tab w:val="left" w:pos="6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ый долг по данным бюджетной отчетности МО «Касиновский сельсовет» на 01.01.2019 года и на 31.12.2019 года отсутствует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требования статьи 107 Бюджетного кодекса РФ соблюдены.</w:t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н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е баланса по разделу 1 «Нефинансовые активы» на начало 2019 года составили 17871,4 тыс. руб. («Нефинансовые активы имущества казны»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конец года по разделу  «Нефинансовые активы» данные по балансу составили 18506,3 тыс. руб. ( «Непроизведенные активы»,  «Вложения в нефинансовые активы», 638 тыс. руб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е баланса по разделу 11 «Финансовые активы» на начало 2019 года составляли 62833,3 тыс. руб. (2229,7 тыс. руб.- «Средства учреждения на банковских счетах», 421,2 тыс. руб. – «Финансовые вложения», «Дебиторская задолженность по доходам» - 58182,4 тыс. руб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е баланса по разделу 11 «Финансовые активы» на конец 2019 года составили 60833,3 тыс. руб. (2790,4 тыс. руб. – «Средства учреждения на банковских счетах», 421,2 тыс. руб. – «Финансовые вложения», «Дебиторская задолженность по доходам» - 55886,7 тыс. руб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данным баланса дебиторская задолженность по состоянию на 01.01.2020 года составляет 55886,7 тыс. руб., кредиторская задолженность – 353,8 тыс.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документов соответствует требованиям статьей 261.1, 264.4 Бюджетного кодекса РФ и Инструкции о порядке исполн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в 2019 году составили 4319,9 тыс. руб., что составляет 114 % от утвержденного объема доходов (3790,2 тыс. руб.). Расходы бюджета составили 3759,1 тыс. руб., что составляет 96,4 % от утвержденных расходов (3900,2 тыс. руб.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еисполненные назначения, предусмотренные бюджетными ассигнованиями 141,1 тыс. руб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оля помощи областного бюджета в собственных доходах муниципального образования составила 28,3%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оля оплаты труда с начислениями в расходах местного бюджета в 2019 году составила 32,1%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отсутствует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задолженность по состоянию на 01.01.2020 года составляет  - 55886,7 тыс. руб., кредиторская задолженность – 353,8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внутреннем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у финансовому контролю                             Е.П. Степанова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асиновского сельсовета                                   В.А. Гол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7:00Z</dcterms:created>
  <dc:creator>User</dc:creator>
  <dc:description/>
  <cp:keywords/>
  <dc:language>en-US</dc:language>
  <cp:lastModifiedBy>ПК-Касиновка</cp:lastModifiedBy>
  <cp:lastPrinted>2021-11-19T10:40:00Z</cp:lastPrinted>
  <dcterms:modified xsi:type="dcterms:W3CDTF">2021-11-22T11:01:00Z</dcterms:modified>
  <cp:revision>45</cp:revision>
  <dc:subject/>
  <dc:title/>
</cp:coreProperties>
</file>