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ind w:left="6946" w:hanging="0"/>
        <w:jc w:val="both"/>
        <w:rPr>
          <w:b w:val="false"/>
          <w:b w:val="false"/>
        </w:rPr>
      </w:pPr>
      <w:r>
        <w:rPr>
          <w:b w:val="false"/>
        </w:rPr>
        <w:t>Приложение №4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 об обращениях граждан по типу автора,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ступивших в  администрацию Касиновского сельсовета Щигровского района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2017 год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48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9"/>
        <w:gridCol w:w="4171"/>
      </w:tblGrid>
      <w:tr>
        <w:trPr>
          <w:tblHeader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автора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ило обращений</w:t>
            </w:r>
          </w:p>
        </w:tc>
      </w:tr>
      <w:tr>
        <w:trPr>
          <w:tblHeader w:val="true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заявителя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ть органы власти, направившие обращения на рассмотрение 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88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1"/>
        <w:gridCol w:w="5075"/>
        <w:gridCol w:w="81"/>
      </w:tblGrid>
      <w:tr>
        <w:trPr/>
        <w:tc>
          <w:tcPr>
            <w:tcW w:w="3731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з них (по типу обращений):</w:t>
            </w:r>
          </w:p>
          <w:tbl>
            <w:tblPr>
              <w:tblW w:w="167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96"/>
              <w:gridCol w:w="81"/>
            </w:tblGrid>
            <w:tr>
              <w:trPr/>
              <w:tc>
                <w:tcPr>
                  <w:tcW w:w="159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явление    30</w:t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Жалоба </w:t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едложение</w:t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з них (по типу обращений):</w:t>
            </w:r>
          </w:p>
          <w:tbl>
            <w:tblPr>
              <w:tblW w:w="50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7"/>
              <w:gridCol w:w="1418"/>
            </w:tblGrid>
            <w:tr>
              <w:trPr/>
              <w:tc>
                <w:tcPr>
                  <w:tcW w:w="35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Письменное</w:t>
                  </w:r>
                </w:p>
              </w:tc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 сайта</w:t>
                  </w:r>
                </w:p>
              </w:tc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электронной почте</w:t>
                  </w:r>
                </w:p>
              </w:tc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леграмма</w:t>
                  </w:r>
                </w:p>
              </w:tc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исьмо</w:t>
                  </w:r>
                </w:p>
              </w:tc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факсу</w:t>
                  </w:r>
                </w:p>
              </w:tc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MS-сообщение</w:t>
                  </w:r>
                </w:p>
              </w:tc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Устное                               30</w:t>
                  </w:r>
                </w:p>
              </w:tc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личном приеме</w:t>
                  </w:r>
                </w:p>
              </w:tc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выездном приеме</w:t>
                  </w:r>
                </w:p>
              </w:tc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телефону</w:t>
                  </w:r>
                </w:p>
              </w:tc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№1"/>
    <w:basedOn w:val="Normal"/>
    <w:qFormat/>
    <w:pPr>
      <w:shd w:fill="FFFFFF" w:val="clear"/>
      <w:spacing w:lineRule="exact" w:line="274" w:before="0" w:after="0"/>
      <w:outlineLvl w:val="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6:35:00Z</dcterms:created>
  <dc:creator>USER</dc:creator>
  <dc:description/>
  <cp:keywords/>
  <dc:language>en-US</dc:language>
  <cp:lastModifiedBy>Admin</cp:lastModifiedBy>
  <cp:lastPrinted>2017-01-16T16:35:00Z</cp:lastPrinted>
  <dcterms:modified xsi:type="dcterms:W3CDTF">2017-12-27T21:47:00Z</dcterms:modified>
  <cp:revision>4</cp:revision>
  <dc:subject/>
  <dc:title/>
</cp:coreProperties>
</file>