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55380</wp:posOffset>
                </wp:positionH>
                <wp:positionV relativeFrom="paragraph">
                  <wp:posOffset>-36195</wp:posOffset>
                </wp:positionV>
                <wp:extent cx="1219200" cy="3048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9.4pt;margin-top:-2.85pt;width:95.95pt;height:23.95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  <w:t>Справка о рассмотрении обращений гражда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31555</wp:posOffset>
                </wp:positionH>
                <wp:positionV relativeFrom="paragraph">
                  <wp:posOffset>-255270</wp:posOffset>
                </wp:positionV>
                <wp:extent cx="1457325" cy="647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ложение №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51pt;mso-wrap-distance-left:9.05pt;mso-wrap-distance-right:9.05pt;mso-wrap-distance-top:0pt;mso-wrap-distance-bottom:0pt;margin-top:-20.1pt;mso-position-vertical-relative:text;margin-left:67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ложение №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рганах местного самоуправления Касиновского сельсовета c 1.01.2017 по 31.12.2017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9"/>
        <w:gridCol w:w="1943"/>
        <w:gridCol w:w="1112"/>
        <w:gridCol w:w="1212"/>
        <w:gridCol w:w="2080"/>
        <w:gridCol w:w="1404"/>
        <w:gridCol w:w="1616"/>
        <w:gridCol w:w="3358"/>
      </w:tblGrid>
      <w:tr>
        <w:trPr>
          <w:tblHeader w:val="true"/>
        </w:trPr>
        <w:tc>
          <w:tcPr>
            <w:tcW w:w="29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 2016 год</w:t>
            </w:r>
          </w:p>
        </w:tc>
      </w:tr>
      <w:tr>
        <w:trPr>
          <w:tblHeader w:val="true"/>
        </w:trPr>
        <w:tc>
          <w:tcPr>
            <w:tcW w:w="29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о, общество, политика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сфера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кономика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рона, безопасность, законность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ая сфер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вопросов в обращениях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бращений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упило обращений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ожено руководителю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ято на контроль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смотрено с выездом на место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смотрено коллегиально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просы решены положительно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ы приняты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ны разъяснения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азано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равлено ответов за подписью руководителя и его заместителей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8" w:hRule="atLeast"/>
        </w:trPr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обращений, рассмотренных совместно с органами местного самоуправления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обращений, рассмотренных совместно с территориальными подразделениями федеральных органов исполнительной власти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жалоб, в которых подтвердились приведенные факты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жалоб, по результатам рассмотрения которых виновные в нарушении прав граждан наказаны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смотрено обращений с нарушением срока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ходятся на рассмотрении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судебных исков по жалобам о нарушении прав авторов при рассмотрении обращений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надлежащее исполнение служебных обязанностей должностными лицами государственных органов власти и органов местного самоуправления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достатки в работе учреждений по предоставлению государственных услуг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рушение законодательства в деятельности государственных учреждений, общественных объединений и частных предприятий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инятие во внимание государственными органами власти и органами местного самоуправления при исполнении своих функций законных интересов граждан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достаточная информативность о деятельности учреждений по предоставлению государственных услуг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зкая правовая грамотность граждан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6:34:00Z</dcterms:created>
  <dc:creator>USER</dc:creator>
  <dc:description/>
  <cp:keywords/>
  <dc:language>en-US</dc:language>
  <cp:lastModifiedBy>Admin</cp:lastModifiedBy>
  <cp:lastPrinted>2017-01-16T17:11:00Z</cp:lastPrinted>
  <dcterms:modified xsi:type="dcterms:W3CDTF">2017-12-27T21:48:00Z</dcterms:modified>
  <cp:revision>6</cp:revision>
  <dc:subject/>
  <dc:title/>
</cp:coreProperties>
</file>