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обращениях гражда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МО «Касиновский сельсовет» Щигровского района Курской области </w:t>
        <w:br/>
        <w:t>c 1.03.2016 по 31.03.2016</w:t>
      </w:r>
    </w:p>
    <w:tbl>
      <w:tblPr>
        <w:tblW w:w="7888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4267"/>
      </w:tblGrid>
      <w:tr>
        <w:trPr>
          <w:tblHeader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 органы власти, направившие обращения на рассмотрение (см. пример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094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17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3"/>
              <w:gridCol w:w="315"/>
            </w:tblGrid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0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9"/>
              <w:gridCol w:w="315"/>
            </w:tblGrid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             В.А.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3:00Z</dcterms:created>
  <dc:creator>USER</dc:creator>
  <dc:description/>
  <dc:language>en-US</dc:language>
  <cp:lastModifiedBy>Админ</cp:lastModifiedBy>
  <cp:lastPrinted>2015-01-12T16:35:00Z</cp:lastPrinted>
  <dcterms:modified xsi:type="dcterms:W3CDTF">2014-06-26T13:17:00Z</dcterms:modified>
  <cp:revision>6</cp:revision>
  <dc:subject/>
  <dc:title/>
</cp:coreProperties>
</file>