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о рассмотрении обращений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Касиновского сельсовета Щиг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с 1 марта по 31 марта 2016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бращ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жено руководител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о на контро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с выездом на мест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ллегиаль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ешены положитель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иня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разъясн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, в которых подтвердились приведенные фак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ся на рассмотрен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дебных исков по жалобам о нарушении прав авторов при рассмотрении обращ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синовского сельсовета                                В.А.Гол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1:00Z</dcterms:created>
  <dc:creator>Name</dc:creator>
  <dc:description/>
  <dc:language>en-US</dc:language>
  <cp:lastModifiedBy>Админ</cp:lastModifiedBy>
  <cp:lastPrinted>2015-01-12T16:42:00Z</cp:lastPrinted>
  <dcterms:modified xsi:type="dcterms:W3CDTF">2013-12-27T05:35:00Z</dcterms:modified>
  <cp:revision>7</cp:revision>
  <dc:subject/>
  <dc:title/>
</cp:coreProperties>
</file>