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ка о рассмотрении обращений граждан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МО «Касиновский сельсовет» Щигровского района Курской области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c 1.02.2016 по 29.02.2016</w:t>
      </w:r>
    </w:p>
    <w:p>
      <w:pPr>
        <w:pStyle w:val="Normal"/>
        <w:spacing w:lineRule="auto" w:line="240" w:before="280" w:after="0"/>
        <w:jc w:val="center"/>
        <w:rPr/>
      </w:pPr>
      <w:r>
        <w:rPr/>
      </w:r>
    </w:p>
    <w:tbl>
      <w:tblPr>
        <w:tblW w:w="15935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1875"/>
        <w:gridCol w:w="1110"/>
        <w:gridCol w:w="1050"/>
        <w:gridCol w:w="1965"/>
        <w:gridCol w:w="1755"/>
        <w:gridCol w:w="1995"/>
        <w:gridCol w:w="1320"/>
        <w:gridCol w:w="1350"/>
        <w:gridCol w:w="1190"/>
      </w:tblGrid>
      <w:tr>
        <w:trPr>
          <w:tblHeader w:val="true"/>
        </w:trPr>
        <w:tc>
          <w:tcPr>
            <w:tcW w:w="2325" w:type="dxa"/>
            <w:vMerge w:val="restart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70" w:type="dxa"/>
            <w:gridSpan w:val="7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325" w:type="dxa"/>
            <w:vMerge w:val="continue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о, общество, политика</w:t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ая сфера</w:t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кономика</w:t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она, безопасность, законность</w:t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ищно-коммунальная сфера</w:t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просов в обращениях</w:t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</w:t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опросов в обращениях</w:t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</w:t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ило обращени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ожено руководителю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ято на контроль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с выездом на мест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коллегиальн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решены положительн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ы приняты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ы разъяснения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азано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органами местного самоуправления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бращений, рассмотренных совместно с территориальными подразделениями федеральных органов исполнительной власти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в которых подтвердились приведенные факты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765" w:footer="720" w:bottom="776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5935" w:type="dxa"/>
        <w:jc w:val="left"/>
        <w:tblInd w:w="-1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5"/>
        <w:gridCol w:w="1875"/>
        <w:gridCol w:w="1110"/>
        <w:gridCol w:w="1050"/>
        <w:gridCol w:w="1965"/>
        <w:gridCol w:w="1755"/>
        <w:gridCol w:w="1995"/>
        <w:gridCol w:w="1320"/>
        <w:gridCol w:w="1350"/>
        <w:gridCol w:w="1190"/>
      </w:tblGrid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мотрено обращений с нарушением срока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тся на рассмотрении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судебных исков по жалобам о нарушении прав авторов при рассмотрении обращени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адлежащее исполнение служебных обязанностей должностными лицами государственных органов власти и органов местного самоуправления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ки в работе учреждений по предоставлению государственных услуг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рушение законодательства в деятельности государственных учреждений, общественных объединений и частных предприятий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инятие во внимание государственными органами власти и органами местного самоуправления при исполнении своих функций законных интересов граждан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ая информативность о деятельности учреждений по предоставлению государственных услуг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 правовая грамотность граждан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</w:t>
            </w:r>
          </w:p>
        </w:tc>
        <w:tc>
          <w:tcPr>
            <w:tcW w:w="187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Глава Касиновского сельсовета                                    В.А.Головин</w:t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                    </w:t>
    </w:r>
    <w:r>
      <w:rPr/>
      <w:t>Глава Касиновского сельсовета                                   В.А.Головин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3:00Z</dcterms:created>
  <dc:creator>USER</dc:creator>
  <dc:description/>
  <dc:language>en-US</dc:language>
  <cp:lastModifiedBy>Админ</cp:lastModifiedBy>
  <cp:lastPrinted>2015-02-03T09:13:00Z</cp:lastPrinted>
  <dcterms:modified xsi:type="dcterms:W3CDTF">2014-06-26T05:45:00Z</dcterms:modified>
  <cp:revision>4</cp:revision>
  <dc:subject/>
  <dc:title/>
</cp:coreProperties>
</file>