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г № </w:t>
      </w:r>
      <w:r>
        <w:rPr>
          <w:sz w:val="28"/>
          <w:szCs w:val="28"/>
          <w:u w:val="single"/>
        </w:rPr>
        <w:t>32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со ст. </w:t>
      </w:r>
      <w:r>
        <w:rPr>
          <w:sz w:val="28"/>
          <w:szCs w:val="28"/>
          <w:lang w:val="ru-RU"/>
        </w:rPr>
        <w:t xml:space="preserve">5.1, </w:t>
      </w:r>
      <w:r>
        <w:rPr>
          <w:sz w:val="28"/>
          <w:szCs w:val="28"/>
        </w:rPr>
        <w:t xml:space="preserve">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, прав и законных интересов правообладателей земельных участков и объектов капитального строительства, расположенных на территор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образования </w:t>
      </w:r>
      <w:r>
        <w:rPr>
          <w:sz w:val="28"/>
          <w:szCs w:val="28"/>
          <w:lang w:val="ru-RU"/>
        </w:rPr>
        <w:t xml:space="preserve">«Касинов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Щигровского района Курской области, Администрация </w:t>
      </w:r>
      <w:r>
        <w:rPr>
          <w:sz w:val="28"/>
          <w:szCs w:val="28"/>
          <w:lang w:val="ru-RU"/>
        </w:rPr>
        <w:t xml:space="preserve">Щигровского района Курской области 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«Внесение изменений в Правила землепользования и застройки муниципального образования «Касиновский сельсовет» Щигровского района Курской области», с учетом изменений, внесенных в Градостроительный кодекс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в соответствии с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.</w:t>
      </w:r>
    </w:p>
    <w:p>
      <w:pPr>
        <w:pStyle w:val="Normal"/>
        <w:jc w:val="both"/>
        <w:rPr/>
      </w:pPr>
      <w:r>
        <w:rPr>
          <w:sz w:val="28"/>
          <w:szCs w:val="28"/>
        </w:rPr>
        <w:t>3. Срок проведения публичных слушаний – 1 месяц 24 дня со дня опубликования проекта до дня опубликования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. Касиновка - здание Администрации Касиновского сельсовета по адресу: Курская область, Щигровский район, Касиновский сельсовет, д. Касин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 Малый Змеинец – здание магазина ПО «Щигровского» по адресу: Курская область, Щигровский район, Касиновский сельсовет, с. Малый Змеинец;</w:t>
      </w:r>
    </w:p>
    <w:p>
      <w:pPr>
        <w:pStyle w:val="Normal"/>
        <w:jc w:val="both"/>
        <w:rPr/>
      </w:pPr>
      <w:r>
        <w:rPr>
          <w:sz w:val="28"/>
          <w:szCs w:val="28"/>
        </w:rPr>
        <w:t>- д. Кашарка – придомовая территория Гнедых И.Н. по адресу: Курская область, Щигровский район, Касиновский сельсовет, д. Каш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ей проведения публичных слушаний является территория, применительно к которой осуществляется подготовка проекта «Внесение изменений в правила землепользования и застройки муниципального образования «Касиновский сельсовет» Щигровск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по предмету публичных слушаний направлять в Администрацию Щигровского района Курской области по 25.09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 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 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>
          <w:sz w:val="28"/>
          <w:szCs w:val="28"/>
        </w:rPr>
        <w:t>11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иг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 Ю.И. Астахов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одготовке проекта правил землепользования и застройки муниципальных образований Щигровского района Курской области проводит публичные слушания по проекту «Внесение изменений в Правила землепользования и застройки муниципального образования «Касиновский сельсовет» Щигр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к рассматриваемым проектам: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«Внесение изменений в Правила землепользования и застройки муниципального образования «Касиновский сельсовет» Щигров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с 06.08.2020г. до 29.09.2020г.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участников публичных слушаний будет проведено 25.09.2020г. по населенным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-45 д. Касин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-45 с. Малый Змеинец;</w:t>
      </w:r>
    </w:p>
    <w:p>
      <w:pPr>
        <w:pStyle w:val="Normal"/>
        <w:jc w:val="both"/>
        <w:rPr/>
      </w:pPr>
      <w:r>
        <w:rPr>
          <w:sz w:val="28"/>
          <w:szCs w:val="28"/>
        </w:rPr>
        <w:t>- 10-40 д.Кашарка;</w:t>
      </w:r>
    </w:p>
    <w:p>
      <w:pPr>
        <w:pStyle w:val="Style17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участников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с 8-15 до 8-45 д. Каси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с 9-30 до 9-45 с. Малый Змеинец;</w:t>
      </w:r>
    </w:p>
    <w:p>
      <w:pPr>
        <w:pStyle w:val="Normal"/>
        <w:jc w:val="both"/>
        <w:rPr/>
      </w:pPr>
      <w:r>
        <w:rPr>
          <w:sz w:val="28"/>
          <w:szCs w:val="28"/>
        </w:rPr>
        <w:t>с 10-20 до 10-40 д.Каша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едмету публичных слушаний направлять в Администрацию Щигровского района Курской области по 25.09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 определен «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й решением Представительного Собрания Щигровского района Курской области от 24.12.2019г. № 83-4-П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21:00Z</dcterms:created>
  <dc:creator>UZER</dc:creator>
  <dc:description/>
  <cp:keywords/>
  <dc:language>en-US</dc:language>
  <cp:lastModifiedBy>Admin</cp:lastModifiedBy>
  <cp:lastPrinted>2020-08-05T12:49:00Z</cp:lastPrinted>
  <dcterms:modified xsi:type="dcterms:W3CDTF">2020-08-05T09:50:00Z</dcterms:modified>
  <cp:revision>19</cp:revision>
  <dc:subject/>
  <dc:title>Постановление</dc:title>
</cp:coreProperties>
</file>