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1 МАЯ 2018 ГОДА № 344-3-ПС</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в редакции</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0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 – эксперт по имуществу управления аграрной политики. земельных и имущественных правоотношений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Краснобаев АлександрГеннадьевич –  начальника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Головин Владимир Анатольевич – Глава Касин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Курашов Александр Иванович - заместитель Главы Касинов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Сколодов Сергей Серге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5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 статьи 55.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Касин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син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приказом Минэкономразвития России от 01.09.2014 №540 «Об утверждении классификатора видов разрешенного использования земельных участков» (с изменениями и дополнениями),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син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син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син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асин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асин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асин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асинов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асин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асин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асиновский сельсовет» Щигровского района.</w:t>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Статья 1.3. Порядок использования и застройки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син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асиновский сельсовет» Щигровского района Курской области (часть вторая Правил). В соответствии с ним территории муниципального образования «Касин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асин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Статья 1.4. Градостроительное зонирование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асин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с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асин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асин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асинов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Касин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5.3.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синов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син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color w:val="FF0000"/>
          <w:sz w:val="24"/>
          <w:szCs w:val="24"/>
          <w:lang w:eastAsia="ru-RU"/>
        </w:rPr>
        <w:t>5.</w:t>
      </w:r>
      <w:r>
        <w:rPr>
          <w:rFonts w:eastAsia="TimesNewRoman;MS Mincho" w:cs="Times New Roman" w:ascii="Times New Roman" w:hAnsi="Times New Roman"/>
          <w:sz w:val="24"/>
          <w:szCs w:val="24"/>
          <w:lang w:eastAsia="ru-RU"/>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color w:val="C00000"/>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асинов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на территории муниципального образования «Касин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9"/>
        <w:ind w:firstLine="709"/>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jc w:val="both"/>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yle29"/>
        <w:rPr/>
      </w:pPr>
      <w:r>
        <w:rPr/>
      </w:r>
    </w:p>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r>
        <w:rPr/>
        <w:t xml:space="preserve"> </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9"/>
        <w:ind w:firstLine="709"/>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widowControl w:val="false"/>
        <w:spacing w:lineRule="auto" w:line="240"/>
        <w:ind w:firstLine="709"/>
        <w:jc w:val="both"/>
        <w:rPr/>
      </w:pPr>
      <w:r>
        <w:rPr>
          <w:rFonts w:cs="Times New Roman" w:ascii="Times New Roman" w:hAnsi="Times New Roman"/>
          <w:sz w:val="24"/>
          <w:szCs w:val="24"/>
        </w:rPr>
        <w:t xml:space="preserve">Цель выделения зоны - Ведение сельского хозяйства </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561" w:leader="none"/>
        </w:tabs>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Cons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 xml:space="preserve"> </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 xml:space="preserve">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Style29"/>
        <w:ind w:firstLine="709"/>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8"/>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58:00Z</dcterms:created>
  <dc:creator>Пользователь</dc:creator>
  <dc:description/>
  <cp:keywords/>
  <dc:language>en-US</dc:language>
  <cp:lastModifiedBy>Admin</cp:lastModifiedBy>
  <cp:lastPrinted>2016-10-14T14:47:00Z</cp:lastPrinted>
  <dcterms:modified xsi:type="dcterms:W3CDTF">2020-06-10T06:04:00Z</dcterms:modified>
  <cp:revision>123</cp:revision>
  <dc:subject/>
  <dc:title>ИНДИВИДУАЛЬНЫЙ ПРЕДПРИНИМАТЕЛЬ</dc:title>
</cp:coreProperties>
</file>